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624769907"/>
            <w:bookmarkStart w:id="1" w:name="__Fieldmark__0_362476990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624769907"/>
            <w:bookmarkStart w:id="3" w:name="__Fieldmark__1_362476990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624769907"/>
            <w:bookmarkStart w:id="5" w:name="__Fieldmark__2_362476990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624769907"/>
            <w:bookmarkStart w:id="7" w:name="__Fieldmark__3_362476990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624769907"/>
            <w:bookmarkStart w:id="9" w:name="__Fieldmark__4_362476990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624769907"/>
            <w:bookmarkStart w:id="11" w:name="__Fieldmark__5_362476990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